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ВАЛЬ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тарский район Новосибирская обла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Увальское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54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6.12.2017 г.                                                                                                   №72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540" w:leader="none"/>
        </w:tabs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утверждении муниципальной программы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«Профилактика правонарушений  в  Увальском сельсовет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тарского района Новосибирской области  на 2018  - 2020 годы 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Увальского сельсовета Татарского района Новосибирской област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муниципальную программу «Профилактика правонарушений в Увальском  сельсовете Татарского района Новосибирской области  на 2018  - 2020 годы » согласно прилож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в «Увальский вестник» и разместить на официальном сайте администрации  Уваль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 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Увальского сельсове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тарского  района Новосибирской области                                   А.П. Спешилов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постановлению администрации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вальского 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Татар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6.12.2017  № 72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«Профилактика правонарушений  в  Увальском сельсовете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атарского района Новосибирской области  на 2018  - 2020 годы 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«Профилактика правонарушений  в  Увальском  сельсовете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атарского района Новосибирской области  на 2018  - 2020 годы 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Наименование программы</w:t>
      </w:r>
      <w:r>
        <w:rPr>
          <w:rFonts w:cs="Arial" w:ascii="Arial" w:hAnsi="Arial"/>
        </w:rPr>
        <w:t>:</w:t>
        <w:tab/>
        <w:t>Муниципальная програм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«Профилактика правонарушений  в  Увальском  сельсовете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атарского района Новосибирской области  на 2018  - 2020 годы »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 – программа)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Заказчик программы</w:t>
      </w:r>
      <w:r>
        <w:rPr>
          <w:rFonts w:cs="Arial" w:ascii="Arial" w:hAnsi="Arial"/>
        </w:rPr>
        <w:t xml:space="preserve">: Администрация Увальского сельсовета Татарского района Новосибирской области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Разработчик  программы:</w:t>
      </w:r>
      <w:r>
        <w:rPr>
          <w:rFonts w:cs="Arial" w:ascii="Arial" w:hAnsi="Arial"/>
        </w:rPr>
        <w:tab/>
        <w:t xml:space="preserve">Администрация Увальского сельсовета Татарского района Новосибирской области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Основная цель  Программы:</w:t>
      </w:r>
      <w:r>
        <w:rPr>
          <w:rFonts w:cs="Arial" w:ascii="Arial" w:hAnsi="Arial"/>
        </w:rPr>
        <w:tab/>
        <w:t xml:space="preserve">Формирование эффективной многоуровневой системы профилактики преступлений и правонарушений на территории    Увальского сельсовета Татарского района Новосибирской области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сновные задачи Программы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дополнительное  усиление мер    по    обеспечению занятости несовершеннолетних в свободное время в целях недопущения безнадзорности и профилактики правонарушений несовершеннолетних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совершенствование профилактики преступлений и иных правонарушений среди молодеж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воссоздание системы социальной профилактики правонарушений, направленной, прежде всего на активизацию   борьбы   с пьянством,  алкоголизмом, наркоманией, преступностью, безнадзорностью, беспризорностью несовершеннолетних, незаконной миграцией и адаптацию лиц, освободившихся из мест лишения свобод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стабилизация и создание предпосылок для снижения уровня преступности на улицах и в других общественных местах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выявление и преодоление негативных тенденций, тормозящих устойчивое социальное и культурное развитие  Увальского сельсовета, формирование в  Увальском сельсовете позитивных ценностей и установок, направленных на уважение, принятие и понимание богатого многообразия культур народов России, их традиций и этнических ценност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вовлечение в предупреждение правонарушений работников предприятий, учреждений, организаций всех форм собственности, а также членов общественных организац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целостной системы информационного обеспечения деятельности правоохранительных орган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Сроки и этапы реализации программы:</w:t>
      </w:r>
    </w:p>
    <w:p>
      <w:pPr>
        <w:pStyle w:val="Normal"/>
        <w:rPr/>
      </w:pPr>
      <w:r>
        <w:rPr>
          <w:rFonts w:cs="Arial" w:ascii="Arial" w:hAnsi="Arial"/>
        </w:rPr>
        <w:t>Программа рассчитана на 2018 – 2020 годы, включает 3 этапа:</w:t>
      </w:r>
    </w:p>
    <w:p>
      <w:pPr>
        <w:pStyle w:val="Normal"/>
        <w:rPr/>
      </w:pPr>
      <w:r>
        <w:rPr>
          <w:rFonts w:cs="Arial" w:ascii="Arial" w:hAnsi="Arial"/>
        </w:rPr>
        <w:t>1 этап – 2018 год,</w:t>
      </w:r>
    </w:p>
    <w:p>
      <w:pPr>
        <w:pStyle w:val="Normal"/>
        <w:rPr/>
      </w:pPr>
      <w:r>
        <w:rPr>
          <w:rFonts w:cs="Arial" w:ascii="Arial" w:hAnsi="Arial"/>
        </w:rPr>
        <w:t>2 этап – 2019 год,</w:t>
      </w:r>
    </w:p>
    <w:p>
      <w:pPr>
        <w:pStyle w:val="Normal"/>
        <w:rPr/>
      </w:pPr>
      <w:r>
        <w:rPr>
          <w:rFonts w:cs="Arial" w:ascii="Arial" w:hAnsi="Arial"/>
        </w:rPr>
        <w:t>3 этап – 2020год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труктура программы:</w:t>
      </w:r>
    </w:p>
    <w:p>
      <w:pPr>
        <w:pStyle w:val="Normal"/>
        <w:rPr/>
      </w:pPr>
      <w:r>
        <w:rPr>
          <w:rFonts w:cs="Arial" w:ascii="Arial" w:hAnsi="Arial"/>
        </w:rPr>
        <w:t>Паспорт  муниципальной программы «Профилактика правонарушений  в Увальском  сельсовете Татарского района Новосибирской области  на 2018  - 2020 годы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2. Основные цели и задачи, сроки и этапы реализации Программы, а также целевые индикаторы и показател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3. Система программных мероприят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4. Нормативное обеспечени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5. Оценка эффективности социально – экономических последствий от реализации муниципальной Программ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Программа не имеет подпрограмм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Направление и мероприятия программы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филактика правонарушений в отношении определенных категорий лиц и по отдельным видам противоправной деятельност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офилактика правонарушений несовершеннолетних и молодеж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офилактика правонарушений среди лиц, проповедующих экстремизм, подготавливающих и замышляющих совершение террористических акт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офилактика нарушений законодательства о гражданстве, предупреждение и пресечение нелегальной миграци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рофилактика правонарушений в сфере  потребительского рынка и исполнения административного законодательств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офилактика правонарушений среди лиц, освобожденных из мест лишения свобод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рофилактика правонарушений на административных участка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Методическое обеспечение профилактической деятель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Информационное обеспечение деятельности субъектов профилактики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сполнители основных мероприятий Програм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Администрация  Увальского  сельсовета Татарского 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олиция (участковый) – (по согласовани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МБОУ Увальская  СОШ  - (по согласовани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нявинский   ФАП – (по согласовани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ождественский ФАП – (по согласовани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еленогривенский ФАП – (по согласовани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Увальская УБ – (по согласованию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МБУК Увальск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ривлеченные специалисты администрации Увальского сельсовета, по согласованию с Главой Уваль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енные специалисты  других структур по согласованию  с руководителями этих структу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Объемы и источники финансирования программы:</w:t>
      </w:r>
      <w:r>
        <w:rPr>
          <w:rFonts w:cs="Arial" w:ascii="Arial" w:hAnsi="Arial"/>
        </w:rPr>
        <w:t xml:space="preserve">  Настоящая муниципальная программа не требует финансовых затрат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Ожидаемые конечные результаты реализации программ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доли преступлений, совершенных несовершеннолетними или при их соучастии, в общем числе зарегистрированных преступлен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количества преступлений, совершенных несовершеннолетними, обучающимися в государственных образовательных учреждениях начального профессионального образования, или при их соучасти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количества преступлений, совершенных несовершеннолетними, обучающимися в государственных образовательных учреждениях среднего профессионального образования, или при их соучаст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Система организации контроля   за   исполнением программы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троль за реализацией программы осуществляет по    итогам каждого года Глава Увальского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Раздел I. СОДЕРЖАНИЕ ПРОБЛЕМЫ И ОБОСНОВА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ЕОБХОДИМОСТИ ЕЕ РЕШЕНИЯ ПРОГРАММНЫМИ МЕТОДАМ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целях формирования на территории Увальского сельсовета  эффективной многоуровневой системы профилактики преступлений и правонарушений возникла необходимость разработки и принятия   целевой программы профилактики правонарушений на 2018 – 2020 годы, которая позволит реализовать комплекс объединенных единым замыслом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 Увальском  сельсовете  ведется целенаправленная работа по повышению безопасности граждан. 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правонарушений. Деятельность правоохранительных органов и администрации поселения по обеспечению общественного порядка и борьбы с преступностью позволила стабилизировать уровень безопасности населения в целом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спортивной, досуговой работы по месту жительства и учебы несовершеннолетних и молодежи, пропаганда нравственных ценностей и здорового образа жизни должны положительно сказаться на снижении преступлений и иных правонарушений среди данной категории гражда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ложившееся положение требует разработки и реализации мер, направленных на решение задач повышения защищенности населения поселения, которая на современном этапе является одной из наиболее приоритетных. При этом проблемы безопасности населения Увальского сельсовета  должны решаться программными метод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II. ОСНОВНЫЕ ЦЕЛИ И ЗАДАЧИ, СРОКИ И ЭТАП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 ПРОГРАММЫ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Целями и задачами настоящей программы являются формирование эффективной системы профилактики преступлений и правонарушений, создание объективных условий для снижения роста количества преступл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ля достижения поставленной цели реализация мероприятий программы будет направлена на решение следующих основных задач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;</w:t>
      </w:r>
    </w:p>
    <w:p>
      <w:pPr>
        <w:pStyle w:val="Normal"/>
        <w:rPr/>
      </w:pPr>
      <w:r>
        <w:rPr>
          <w:rFonts w:cs="Arial" w:ascii="Arial" w:hAnsi="Arial"/>
        </w:rPr>
        <w:t>-  совершенствование профилактики преступлений и иных правонарушений среди молодеж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адаптацией лиц, освободившихся из мест лишения свобод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стабилизация и создание предпосылок для снижения уровня преступности на улицах и в других общественных местах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выявление и преодоление негативных тенденций, тормозящих устойчивое социальное и культурное развитие Увальского сельсовета, формирование в поселении позитивных ценностей и установок, направленных на уважение, принятие и понимание богатого многообразия культур народов России, их традиций и этнических ценно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-вовлечение в предупреждение правонарушений работников предприятий, учреждений, организаций всех форм собственности, а также членов общественных организац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>-создание целостной системы информационного обеспечения деятельности правоохранительных орган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ализация программы рассчитана на 3-летний период, с 2018 по 2020 год, в течение которого предусматри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>-создание системы социальной профилактики правонарушений, направленной, прежде всего на активизацию борьбы с преступностью, безнадзорностью и беспризорностью несовершеннолетних, пьянством, алкоголизмом, незаконной миграцией, адаптацией лиц, освободившихся из мест лишения свобод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вовлечение в систему предупреждения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rPr/>
      </w:pPr>
      <w:r>
        <w:rPr>
          <w:rFonts w:cs="Arial" w:ascii="Arial" w:hAnsi="Arial"/>
        </w:rPr>
        <w:t>- создание благоприятной и максимально безопасной для населения обстановки в жилом секторе, на улицах и в других общественных местах;</w:t>
      </w:r>
    </w:p>
    <w:p>
      <w:pPr>
        <w:pStyle w:val="Normal"/>
        <w:jc w:val="both"/>
        <w:rPr/>
      </w:pPr>
      <w:r>
        <w:rPr>
          <w:rFonts w:cs="Arial" w:ascii="Arial" w:hAnsi="Arial"/>
        </w:rPr>
        <w:t>-снижение возможности возникновения чрезвычайных ситуаций природного, техногенного, экологического и санитарно-эпидемиологического характе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совершенствования деятельности правоохранительных органо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III. СИСТЕМА ПРОГРАММНЫХ МЕРОПРИЯТ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еречень мероприятий по реализации  муниципальной программы «Профилактика правонарушений  в  Увальском  сельсовете </w:t>
      </w:r>
    </w:p>
    <w:p>
      <w:pPr>
        <w:pStyle w:val="Normal"/>
        <w:rPr/>
      </w:pPr>
      <w:r>
        <w:rPr>
          <w:rFonts w:cs="Arial" w:ascii="Arial" w:hAnsi="Arial"/>
        </w:rPr>
        <w:t>Татарского района Новосибирской области  на 2018  - 2020 год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08"/>
        <w:gridCol w:w="2125"/>
        <w:gridCol w:w="1896"/>
        <w:gridCol w:w="198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выполн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филактика правонарушений в отношении определенных категорий лиц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о отдельным видам противоправной деятельности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филактика правонарушений несовершеннолетних и молодеж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астие в районных мероприятиях по актуальным проблемам профилактики правонарушений на тем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о реабилитации несовершеннолетних жертв правонарушений и преступл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об организации профилактики рецидивного противоправного поведения несовершеннолетних, вступивших в конфликт с законом;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собрания на базе средней школы  по проблемам профилактики семейного неблагополучия, беспризорности и правонарушений несовершеннолетних (по согласованию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банка данных семей, находящихся в социально опасном положен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Увальского сельсовета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ероприятий, направленных  на формирование духовно-нравственных ценностей, правовое, патриотическое воспитание.</w:t>
              <w:tab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 конкурсов для детей, подростк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еятельности по пропаганде принципов рационального питания и здорового образа жизни путем проведения лекций, бесед среди детей, подростков, родительской обществен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осветительской работы направленной на предупреждение алкоголизма, наркомании, табакокурения, распространения ВИЧ-инфекции в форме лекций, бесе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Увальского сельсовета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правонарушений среди лиц, проповедующих  экстремизм, подготавливающих и замышляющих совершение террористических  актов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цикл лекционных занятий с приглашением сотрудников правоохранительных органов на базе  средней школы для профилактики конфликтов на межнациональной и межрелигиозной почве.</w:t>
              <w:tab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профилактическую работу, направленную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мероприятия по выявлению и пресечению изготовления, распространения литературы, аудио и видео материалов экстремистского толка, пропагандирующих разжигание национальной расовой и религиозной вражд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сельсовета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нарушений законодательства о гражданстве, предупрежде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ресечение нелегальной миграци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по выявлению нарушений гражданами Российской Федерации правил регистрации по месту пребывания и по месту жительства.</w:t>
              <w:tab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сельсовета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правонарушений среди лиц, освобожденных из мест лишения свободы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ти работу по осуществлению функции по социальной адаптации лиц, освободившихся из мест лишения свобод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сельсовета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правонарушений на административных участках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тчетов по результатам профилактической работы участковых уполномоченных полиции перед населением административных участков, коллективами предприятий, учреждений, организаци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 сельсовета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обеспечение деятельности субъектов профилактики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ародование информации по проблемам табакокурения и алкоголизма.</w:t>
              <w:tab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населения  поселения о заболеваниях, развивающихся в результате злоупотребления алкогольной продукции и табакокур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сельсов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информационно-пропагандистских мероприятий, ориентированных на молодежь с целью утверждения в обществе идей патриотизма, морали и нравственности, борьбы против наркомании, а также нарушений правопорядка.</w:t>
              <w:tab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финанс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Увальского сельсовет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IV. НОРМАТИВНОЕ ОБЕСПЕЧ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и принятие нормативных правовых актов для обеспечения достижения целей реализации программы не предусматр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V. ОЦЕНКА ЭФФЕКТИВНОСТИ СОЦИАЛЬНО-ЭКОНОМИЧЕСКИХ  И ЭКОЛОГИЧЕСКИХ ПОСЛЕДСТВИЙ ОТ РЕАЛИЗАЦИИ ПРОГРАММ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еализация  программы, в силу ее специфики и ярко выраженного социально-профилактического характера,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 занимающегося физической культурой и спортом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Реальную эффективность реализации программы позволит оценить результат проведения мониторинга общественного мнения об отношении населения о работе органов внутренних дел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Normal"/>
        <w:jc w:val="both"/>
        <w:rPr/>
      </w:pPr>
      <w:r>
        <w:rPr>
          <w:rFonts w:cs="Arial" w:ascii="Arial" w:hAnsi="Arial"/>
        </w:rPr>
        <w:t>- 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создание дополнительных условий для вовлечения несовершеннолетних группы риска в работу кружков и спортивных секций.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3:37:00Z</dcterms:created>
  <dc:creator>Admin</dc:creator>
  <dc:description/>
  <cp:keywords/>
  <dc:language>en-US</dc:language>
  <cp:lastModifiedBy>пользователь</cp:lastModifiedBy>
  <cp:lastPrinted>2018-03-22T16:32:00Z</cp:lastPrinted>
  <dcterms:modified xsi:type="dcterms:W3CDTF">2018-03-22T09:33:00Z</dcterms:modified>
  <cp:revision>40</cp:revision>
  <dc:subject/>
  <dc:title> </dc:title>
</cp:coreProperties>
</file>