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УВАЛЬСКОГО 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тарский район Новосибирская область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26.12.2017г    </w:t>
      </w:r>
      <w:r>
        <w:rPr>
          <w:rFonts w:cs="Arial" w:ascii="Arial" w:hAnsi="Arial"/>
          <w:b w:val="false"/>
          <w:sz w:val="24"/>
          <w:szCs w:val="24"/>
        </w:rPr>
        <w:t xml:space="preserve">                         с.Увальское                                  №73 </w:t>
      </w:r>
    </w:p>
    <w:p>
      <w:pPr>
        <w:pStyle w:val="Heading6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Fonts w:eastAsia="Arial" w:cs="Arial" w:ascii="Arial" w:hAnsi="Arial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муниципальной Программы «Развитие субъектов малого и среднего предпринимательства» в администрации Увальского  сельсовета Татарского района Новосибирской области </w:t>
      </w:r>
      <w:r>
        <w:rPr>
          <w:rFonts w:cs="Arial" w:ascii="Arial" w:hAnsi="Arial"/>
          <w:b/>
          <w:color w:val="000000"/>
          <w:sz w:val="24"/>
          <w:szCs w:val="24"/>
        </w:rPr>
        <w:t>на 2018-2020 годы»</w:t>
      </w:r>
    </w:p>
    <w:p>
      <w:pPr>
        <w:pStyle w:val="Normal"/>
        <w:ind w:right="581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реализации Федерального закона от 24.07.2007 года №209-ФЗ                       «О развитии малого и среднего предпринимательства в Российской Федерации», в соответствии с Федеральным законом от 06.10.2003 года №131-ФЗ «Об общих принципах организации местного самоуправления в Российской Федерации», администрация  Увальского  сельсовета Татарского района Новосибирской области,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муниципальную Программу «Развитие субъектов малого и среднего предпринимательства в администрации Увальского  сельсовета Татарского района Новосибирской  области на </w:t>
      </w:r>
      <w:r>
        <w:rPr>
          <w:rFonts w:cs="Arial" w:ascii="Arial" w:hAnsi="Arial"/>
          <w:color w:val="000000"/>
          <w:sz w:val="24"/>
          <w:szCs w:val="24"/>
        </w:rPr>
        <w:t>2018-2020</w:t>
      </w:r>
      <w:r>
        <w:rPr>
          <w:rFonts w:cs="Arial" w:ascii="Arial" w:hAnsi="Arial"/>
          <w:sz w:val="24"/>
          <w:szCs w:val="24"/>
        </w:rPr>
        <w:t xml:space="preserve"> годы» (далее   – Программа).</w:t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вступает в силу после опубликования в газете «Увальский  вестник».</w:t>
      </w:r>
    </w:p>
    <w:p>
      <w:pPr>
        <w:pStyle w:val="Heading7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Увальского  сельсовета                                                              А.П. Спешил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ind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Утверждено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Увальского 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 xml:space="preserve">Татарского района Новосибирской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color w:val="000000"/>
        </w:rPr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области от 26.12.2017 №73 </w:t>
      </w:r>
      <w:r>
        <w:rPr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муниципальной программы администрации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Увальского  сельсовета Татарского района 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Развитие субъектов малого и среднего предпринимательства в администрации Увальского сельсовета Татарского района Новосибирской области 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018-2020 годы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widowControl w:val="false"/>
        <w:autoSpaceDE w:val="false"/>
        <w:ind w:left="567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60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вальского  сельсовета</w:t>
            </w:r>
          </w:p>
        </w:tc>
      </w:tr>
      <w:tr>
        <w:trPr>
          <w:trHeight w:val="691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е исполнители  подпрограмм муниципальной программы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вальского  сельсовет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основных мероприятий муниципальной программы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Увальского  сельсовет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 муниципальной программ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: содействие развитию малого и среднего предпринимательства и повышение  роли  малого предпринимательства в экономике администрации Увальского  сельсовета Татарского района  Новосибир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: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вершенствование нормативно-правовой базы в сфере малого и среднего предприним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редоставление   информационной   и    организационной поддержки субъектам малого и среднего   предпринимательства;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оздание положительного имиджа малого предпринимательства                                        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величение числа лиц, занятых в сфере малого и среднего предпринимательства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величение основных налоговых поступлений в консолидированный бюджет от субъектов малого и среднего предпринимательства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и (этапы) реализации муниципальной программ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-2020 годы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за счет средств бюджета Увальского  Татарского района Новосибирской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ласти –   3,0 тыс.руб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.ч.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. – 1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. – 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. – 1 тыс. руб.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зультате реализации Программы (к концу 2020года) ожидаетс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новых рабочих мест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здание инфраструктуры поддержки малого предприним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ддержка предпринимательских проект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влечение инвестиционных и финансовых ресурсов на территории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увеличени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облагаемой</w:t>
            </w:r>
            <w:r>
              <w:rPr>
                <w:rFonts w:cs="Arial" w:ascii="Arial" w:hAnsi="Arial"/>
                <w:sz w:val="24"/>
                <w:szCs w:val="24"/>
              </w:rPr>
              <w:t xml:space="preserve"> базы и пополнения бюджета района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благоприятного климата для предпринимательской деятельности, активного включения предпринимательских структур в решение проблем социально-экономического развития района</w:t>
            </w:r>
          </w:p>
        </w:tc>
      </w:tr>
    </w:tbl>
    <w:p>
      <w:pPr>
        <w:pStyle w:val="Normal"/>
        <w:widowControl w:val="false"/>
        <w:autoSpaceDE w:val="false"/>
        <w:ind w:firstLine="7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autoSpaceDE w:val="false"/>
        <w:ind w:left="850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925" w:gutter="0" w:header="0" w:top="426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50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24"/>
          <w:szCs w:val="24"/>
        </w:rPr>
        <w:t xml:space="preserve">Содержание проблемы и обоснование необходимости ее решения программно-целевым методом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 последние годы малый бизнес завоевал устойчивые позиции в структуре экономики Увальского  сельсовета Татарского  района Новосибирской области  и играет существенную роль в социальной жизни населения. Малый бизнес оперативно реагирует на изменение коньюктуры рынка, предлагая те товары, которые пользуются спросом населения. Развитие малого бизнеса рассматривается как важный фактор обеспечения занятости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дним из приоритетных направлений                                                  деятельности малого предпринимательства, как рыночного института, является обеспечение  формирования конкурентной среды, самозанятость населения и стабильность налоговых поступл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настоящее время в администрации Увальского  сельсовета Татарского района Новосибирской области зарегистрировано1 сельскохозяйственное  предприятие, 1 (одно)  крестьянско-фермерское хозяйство   и  8 </w:t>
      </w:r>
      <w:r>
        <w:rPr>
          <w:rFonts w:cs="Arial" w:ascii="Arial" w:hAnsi="Arial"/>
          <w:color w:val="000000"/>
          <w:sz w:val="24"/>
          <w:szCs w:val="24"/>
        </w:rPr>
        <w:t>(восемь)</w:t>
      </w:r>
      <w:r>
        <w:rPr>
          <w:rFonts w:cs="Arial" w:ascii="Arial" w:hAnsi="Arial"/>
          <w:sz w:val="24"/>
          <w:szCs w:val="24"/>
        </w:rPr>
        <w:t xml:space="preserve"> индивидуальных  предпринимателей, а также 1  муниципальное  унитарное  предприятие по оказанию  услуг насе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вклад малого и среднего предпринимательства в экономику поселения еще незначителен и отстает от средне областных показа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Несмотря на то, что малое предпринимательство в поселении развивается, существуют проблемы, тормозящие развитие малого и среднего предпринимательства, в числе которы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устойчивость и незавершенность законодательной базы, регулирующей деятельность малого и среднего предприниматель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вершенная система учета и статистической отчетности по малому предпринимательству, особенно по индивидуальным предпринимателя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едостаток финансовых ресурсов (собственного капитала и оборотных средств) для модернизации и развития пред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удности с получением банковского кредита и высокая процентная ставка по кредиту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информационное обеспечение в сфере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одоление существующих препятствий и дальнейшее поступательное развитие малого и среднего предпринимательства  администрации Увальского  сельсовета 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данный период интересы предпринимателей концентрируются на отраслях, где вложенные средства приносят быструю отдачу. В администрации Увальского  сельсовета Татарского района Новосибирской области  в основном это растениеводство, услуги и  торговля. Это в значительной степени обусловлено достаточно высокой оборачиваемостью и стабильным спросом на реализуемую продукцию и, как следствие, сравнительной простоты получения прибыли. Поэтому торговля занимает довольно большой удельный вес в отраслевой структуре малых предприят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еобходимость решения указанных проблем программно-целевыми методами в форме муниципальной программы установлена Федеральным законом                         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лгосрочная муниципальная целевая Программа «Развитие субъектов малого и среднего предпринимательства в администрации Увальского  сельсовета Татарского  района Новосибирской  области  на 2018-2020 годы»  (далее – Программа) разработана 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муниципальном образова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администрации Увальского  сельсовета Татарского района Новосибирской 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Цели и задачи и целевые показатели Программы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Целью Программы является создание благоприятных экономических условий для осуществления и развития предпринимательской деятельности, повышение социальной стабильности и уровня жизни населения через развитие малого бизнеса, поставленная цель будет достигнута посредством решения следующих задач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повышение благосостояния и уровня жизни     жителей    администрации    через дальнейшее развитие малого предприниматель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ширение круга субъектов малого предпринимательства в производственной сфере и сфере услуг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адресной, методической, информационной, консультационной,  поддержки малого и среднего предприниматель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вышение эффективности предприятий малого бизнес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создание дополнительных рабочих мест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увеличение самозанятости населения администрации;</w:t>
      </w:r>
    </w:p>
    <w:p>
      <w:pPr>
        <w:pStyle w:val="Normal"/>
        <w:ind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-обучение и подготовка кадров предпринимателей, повышение престижа и профессионализма предпринимателей; 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-увеличение доли налоговых поступлений в консолидированный   бюджет администрации от субъектов малого предпринимательства;</w:t>
      </w:r>
    </w:p>
    <w:p>
      <w:pPr>
        <w:pStyle w:val="Normal"/>
        <w:ind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cs="Arial" w:ascii="Arial" w:hAnsi="Arial"/>
          <w:sz w:val="24"/>
          <w:szCs w:val="24"/>
        </w:rPr>
        <w:t>-создание малых предприятий по закупу и переработке   сельхозпродукции;</w:t>
      </w:r>
    </w:p>
    <w:p>
      <w:pPr>
        <w:pStyle w:val="Normal"/>
        <w:ind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</w:t>
      </w:r>
      <w:r>
        <w:rPr>
          <w:rFonts w:cs="Arial" w:ascii="Arial" w:hAnsi="Arial"/>
          <w:sz w:val="24"/>
          <w:szCs w:val="24"/>
        </w:rPr>
        <w:t>-обеспечение прироста выпуска продукции, товаров и услуг субъектами малого предпринимательства ежегодно;</w:t>
      </w:r>
    </w:p>
    <w:p>
      <w:pPr>
        <w:pStyle w:val="Normal"/>
        <w:ind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развитие конкуренции на рынке товаров и услуг;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еализация комплекса мер социального, экономического, нормативно-правового, информационного и организационного характера для бесперебойного обеспечения товарами населения в достаточном объеме и ассортимента.</w:t>
      </w:r>
    </w:p>
    <w:p>
      <w:pPr>
        <w:pStyle w:val="ConsPlusCel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Эффективность Программы определяется достижением запланированных показателей целевых индикатор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еречень программных мероприятий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ограммных мероприятий представлен в приложении к Программе. Реализация намеченных мероприятий будет способствовать устойчивому развитию малого и среднего предпринимательства, повышению эффективности функционирования данной сферы.</w:t>
      </w:r>
    </w:p>
    <w:p>
      <w:pPr>
        <w:pStyle w:val="Normal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4. Обоснование ресурсного обеспечения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инансирования Программы составляет   3  тысячи рублей, в том числе по года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2018 году –   1  тысяч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2019 году -    1  тысяч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 2020 году –   1  тысяч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точник финансирования Программы – бюджет администрации Увальского  сельсовета Татарского района Новосиби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финансирования мероприятий Программы подлежит ежегодному уточнению при формировании бюджета муниципального образования на очередной финансовый г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Механизм реализации Программ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целей и задач Программы - это система скоординированных по срокам и объему финансирования ответственными исполнителями мероприятий, обеспечивающих достижение намеченных резуль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анная Программа утверждается постановлением администрации Увальского  сельсовета Татар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полнителями Программы является администрация Увальского  сельсовета Татар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бюджет Увальского  сельсовета Татарского района Новосибирской области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очередной финансовый год предусматривается сумма расходов на выполнение данно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заключается в выполнении ее мероприят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считается выполненной и финансирование ее прекращается после выполнения плана программных мероприятий в полном объеме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Координация деятельности исполнения Программы осуществляется Главой муниципального образования Увальского  сельсовета Татарского района Новосибирской области.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Механизм реализации Программы базируется на оказании поддержки субъектам предпринимательской деятельности, осуществляющим деятельность на территор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вальского  сельсовета Татарского района Новосибирской области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 развитию и поддержке малого и среднего предпринимательства в администрации Увальского  сельсовета Татарского района Новосибирской области  на 2018-2020 год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919"/>
        <w:gridCol w:w="2059"/>
        <w:gridCol w:w="215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Срок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полн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рмативно-правовое, аналитическое и организационное обеспечение малого и среднего предпринимательств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частие органов местного самоуправления в подготовке  нормативно-правовых актов в сфере малого и среднего предприниматель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 мере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обходим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Администрация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дение реестра субъектов малого и среднего предпринимательства сельского поселения – получателей поддерж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-2020 г.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Администрация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действие в участии выставочно-ярмарочной деятельности субъектов малого и среднего предприниматель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-2020 г.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Администрация </w:t>
            </w:r>
          </w:p>
        </w:tc>
      </w:tr>
      <w:tr>
        <w:trPr>
          <w:trHeight w:val="16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4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готовка информационных материалов об опыте деятельности лучших субъектов малого и среднего предпринимательства сельского поселения для освещения  в газете «Увальский вестник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-2020г.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по согласованию)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ведение совещаний, «круглых столов», конференций по проблемным вопросам, препятствующим развитию предприниматель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-2020г.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мещение на официальном сайте администрации информации о содействии субъектам малого и среднего предприниматель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вышение конкурентоспособности субъектов малого и среднего предпринимательств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действие по взаимоотношению и установлению контактов между субъектами предпринимательства, осуществляющих свою деятельность на территории Увальского  сельсов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-2020 г.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Администрация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действие в проведении среди молодежи конкурсов по основам предпринимательских знаний и защите прав потребител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-2020 г.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(по согласованию)</w:t>
            </w:r>
          </w:p>
        </w:tc>
      </w:tr>
      <w:tr>
        <w:trPr>
          <w:trHeight w:val="51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действие системе имущественной поддержки малого и среднего предпринимательств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свободного доступа субъектов малого и среднего предпринимательства к информации о свободных зданиях и помещениях муниципальной собственности, предлагаемых к сдаче в аренду и на продаж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-2020 г.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(по согласованию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в виде передачи в пользование недвижимого и движимого муниципального имуществ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оставление муниципальных преференций субъектам малого и среднего предпринимательства, обслуживающих объекты коммунальной инфраструктуры, в том числе объекты водоснабжения, водоотведения, теплоснабжения, с целью своевременного и качественного предоставления населению коммунально-бытовых услуг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18-2020 г.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(по согласованию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shd w:fill="FFFFFF" w:val="clear"/>
        <w:spacing w:lineRule="atLeast" w:line="252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иложение № 2</w:t>
      </w:r>
    </w:p>
    <w:p>
      <w:pPr>
        <w:pStyle w:val="Style11"/>
        <w:shd w:fill="FFFFFF" w:val="clear"/>
        <w:spacing w:lineRule="atLeast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1"/>
        <w:shd w:fill="FFFFFF" w:val="clear"/>
        <w:spacing w:lineRule="atLeast" w:line="252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</w:t>
      </w:r>
    </w:p>
    <w:p>
      <w:pPr>
        <w:pStyle w:val="Style11"/>
        <w:shd w:fill="FFFFFF" w:val="clear"/>
        <w:spacing w:lineRule="atLeast" w:line="252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организациям, образующим инфраструктуру поддержки</w:t>
      </w:r>
    </w:p>
    <w:p>
      <w:pPr>
        <w:pStyle w:val="Style11"/>
        <w:shd w:fill="FFFFFF" w:val="clear"/>
        <w:spacing w:lineRule="atLeast" w:line="252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бъектов малого и среднего предпринимательства</w:t>
      </w:r>
    </w:p>
    <w:p>
      <w:pPr>
        <w:pStyle w:val="Style11"/>
        <w:shd w:fill="FFFFFF" w:val="clear"/>
        <w:spacing w:lineRule="atLeast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1"/>
        <w:shd w:fill="FFFFFF" w:val="clear"/>
        <w:spacing w:lineRule="atLeast" w:line="252" w:before="0" w:after="0"/>
        <w:jc w:val="both"/>
        <w:rPr/>
      </w:pPr>
      <w:r>
        <w:rPr>
          <w:rFonts w:cs="Arial" w:ascii="Arial" w:hAnsi="Arial"/>
          <w:color w:val="000000"/>
        </w:rPr>
        <w:t>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 реализации ведомственной целевой программы «Развитие малого и среднего предпринимательства на  территории Увальского  сельсовета Татарского района  Новосибирской  области  на 2018-2020 года»  осуществляется поддержка организаций, образующих инфраструктуру поддержки субъектов малого и среднего предпринимательства (далее – организации инфраструктуры), указанных в частях 1,2 статьи 15 Федерального Закона от 24 июля 2007 года № 209-ФЗ «О развитии малого и среднего предпринимательства в Российской Федерации» и  соответствующих следующим требованиям:</w:t>
      </w:r>
    </w:p>
    <w:p>
      <w:pPr>
        <w:pStyle w:val="Style11"/>
        <w:shd w:fill="FFFFFF" w:val="clear"/>
        <w:spacing w:lineRule="atLeast" w:line="252" w:before="0" w:after="0"/>
        <w:jc w:val="both"/>
        <w:rPr/>
      </w:pPr>
      <w:r>
        <w:rPr>
          <w:rFonts w:cs="Arial" w:ascii="Arial" w:hAnsi="Arial"/>
          <w:color w:val="000000"/>
        </w:rPr>
        <w:t>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.Деятельность, осуществляемая организациями инфраструктуры и предусмотренная их Уставами, должна быть направлена на обеспечение условий для создания и развития субъектов малого и среднего предпринимательства и оказание им поддержки.</w:t>
      </w:r>
    </w:p>
    <w:p>
      <w:pPr>
        <w:pStyle w:val="Style11"/>
        <w:shd w:fill="FFFFFF" w:val="clear"/>
        <w:spacing w:lineRule="atLeast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Организации инфраструктуры не должны находиться в стадии банкротства, реорганизации или ликвидации.</w:t>
      </w:r>
    </w:p>
    <w:p>
      <w:pPr>
        <w:pStyle w:val="Style11"/>
        <w:shd w:fill="FFFFFF" w:val="clear"/>
        <w:spacing w:lineRule="atLeast" w:line="252" w:before="0" w:after="0"/>
        <w:jc w:val="both"/>
        <w:rPr/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Деятельность организаций инфраструктуры не должна быть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Style11"/>
        <w:shd w:fill="FFFFFF" w:val="clear"/>
        <w:spacing w:lineRule="atLeast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Организации инфраструктуры, осуществляющие деятельность, подлежащую лицензированию, должны обладать лицензиями на право ее осуществления.</w:t>
      </w:r>
    </w:p>
    <w:p>
      <w:pPr>
        <w:pStyle w:val="Style11"/>
        <w:shd w:fill="FFFFFF" w:val="clear"/>
        <w:spacing w:lineRule="atLeast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.Организации инфраструктуры не должны иметь задолженности перед бюджетами всех уровней.</w:t>
      </w:r>
    </w:p>
    <w:p>
      <w:pPr>
        <w:pStyle w:val="Style11"/>
        <w:shd w:fill="FFFFFF" w:val="clear"/>
        <w:spacing w:lineRule="atLeast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. Организации инфраструктуры не должны иметь не исполненных в срок обязательств по государственным и муниципальным контрактам.</w:t>
      </w:r>
    </w:p>
    <w:p>
      <w:pPr>
        <w:pStyle w:val="Style11"/>
        <w:shd w:fill="FFFFFF" w:val="clear"/>
        <w:spacing w:lineRule="atLeast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7. Организации инфраструктуры должны осуществлять деятельность и быть зарегистрированными на территории муниципального образования «Татарский район» Новосибирской  области не менее одного года.</w:t>
      </w:r>
    </w:p>
    <w:p>
      <w:pPr>
        <w:pStyle w:val="Style11"/>
        <w:shd w:fill="FFFFFF" w:val="clear"/>
        <w:spacing w:lineRule="atLeast" w:line="252" w:before="0" w:after="0"/>
        <w:jc w:val="both"/>
        <w:rPr/>
      </w:pPr>
      <w:r>
        <w:rPr>
          <w:rFonts w:cs="Arial" w:ascii="Arial" w:hAnsi="Arial"/>
          <w:color w:val="000000"/>
        </w:rPr>
        <w:t>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Организациями инфраструктуры не могут быть:</w:t>
      </w:r>
    </w:p>
    <w:p>
      <w:pPr>
        <w:pStyle w:val="Style11"/>
        <w:shd w:fill="FFFFFF" w:val="clear"/>
        <w:spacing w:lineRule="atLeast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кредитные или страховые организации  (за  исключением потребительских кооперативов), негосударственные пенсионные фонды, профессиональные участники рынка ценных бумаг, ломбарды;</w:t>
      </w:r>
    </w:p>
    <w:p>
      <w:pPr>
        <w:pStyle w:val="Style11"/>
        <w:shd w:fill="FFFFFF" w:val="clear"/>
        <w:spacing w:lineRule="atLeast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организации, являющиеся участниками соглашений о разделе продукции;</w:t>
      </w:r>
    </w:p>
    <w:p>
      <w:pPr>
        <w:pStyle w:val="Style11"/>
        <w:shd w:fill="FFFFFF" w:val="clear"/>
        <w:spacing w:lineRule="atLeast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организации, осуществляющие производство и реализацию подакцизных товаров;</w:t>
      </w:r>
    </w:p>
    <w:p>
      <w:pPr>
        <w:pStyle w:val="Style11"/>
        <w:shd w:fill="FFFFFF" w:val="clear"/>
        <w:spacing w:lineRule="atLeast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организации, осуществляющие предпринимательскую деятельность в сфере игорного бизнеса;</w:t>
      </w:r>
    </w:p>
    <w:p>
      <w:pPr>
        <w:pStyle w:val="Style11"/>
        <w:shd w:fill="FFFFFF" w:val="clear"/>
        <w:spacing w:lineRule="atLeast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организации, осуществляющие добычу и реализацию полезных ископаемых, за исключением общераспространенных полезных ископаемых.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39:00Z</dcterms:created>
  <dc:creator>888</dc:creator>
  <dc:description/>
  <cp:keywords/>
  <dc:language>en-US</dc:language>
  <cp:lastModifiedBy>пользователь</cp:lastModifiedBy>
  <cp:lastPrinted>2018-03-22T16:38:00Z</cp:lastPrinted>
  <dcterms:modified xsi:type="dcterms:W3CDTF">2018-03-22T09:39:00Z</dcterms:modified>
  <cp:revision>12</cp:revision>
  <dc:subject/>
  <dc:title> </dc:title>
</cp:coreProperties>
</file>